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 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ЕТЕНЦИЯ ПК-12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ладение навыками квалифицированного языкового сопровождения международных форумов и переговор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.04.01- ФИЛОЛОГ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ХАРАКТЕРИСТИКА КОМПЕТЕН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рофессиональная компетенция выпускника образовательной программы по направлению подготовки  высшего образования _45.04.01- ФИЛОЛОГИЯ, уровень ВО _магистратур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кладная  деятельность.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ь подготовки  «Русский язык: система и ее речевые реализации» ФГОС ВО</w:t>
      </w:r>
    </w:p>
    <w:p>
      <w:pPr>
        <w:pStyle w:val="Normal"/>
        <w:spacing w:lineRule="auto" w:line="276"/>
        <w:ind w:left="708" w:firstLine="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708" w:firstLine="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ind w:left="708" w:firstLine="1"/>
        <w:jc w:val="both"/>
        <w:rPr/>
      </w:pPr>
      <w:r>
        <w:rPr>
          <w:rFonts w:cs="Times New Roman" w:ascii="Times New Roman" w:hAnsi="Times New Roman"/>
          <w:lang w:val="ru-RU"/>
        </w:rPr>
        <w:t>Данная компетенция связана со следующими компетенциями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товность действовать в нестандартных ситуациях, нести социальную и этическую ответственность за принятые решения </w:t>
      </w:r>
      <w:r>
        <w:rPr>
          <w:rFonts w:cs="Times New Roman" w:ascii="Times New Roman" w:hAnsi="Times New Roman"/>
          <w:bCs/>
          <w:lang w:val="ru-RU"/>
        </w:rPr>
        <w:t>(ОК-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товность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lang w:val="ru-RU"/>
        </w:rPr>
        <w:t>(ОК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особность самостоятельно приобретать, в том числе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ностью к коммуникации в устной и письменной формах на русском и иностранном языках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способностью к трансформации различных типов текстов (например, изменению стиля, жанра, целевой принадлежности текста) (ПК-10)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ностью к планированию и осуществлению публичных выступлений с применением навыков ораторского искусства (ПК-11).</w:t>
      </w:r>
    </w:p>
    <w:p>
      <w:pPr>
        <w:pStyle w:val="TextBodyIndent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мментар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амках указанной компетенции выделяется 2 основных этапа (уровня) освоения компетенции. Компетенция осваивается при изучении таких учебных дисциплин, как Коммуникативный практикум по иностранному языку, Массовая коммуникация, Иностранный язык </w:t>
      </w:r>
      <w:r>
        <w:rPr>
          <w:rFonts w:eastAsia="HiddenHorzOCR;Arial Unicode MS" w:cs="Times New Roman" w:ascii="Times New Roman" w:hAnsi="Times New Roman"/>
          <w:lang w:val="ru-RU"/>
        </w:rPr>
        <w:t>и др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етенция осваивается в процессе прикладной деятельности студентов, связанной с изучением иностранного языка. Проверка уровня сформированности компетенции происходит во время Государственной итоговой аттес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мпетенция формируется на практических занятиях и в процессе самостоятельной работы студентов.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ИЕ ЭТАПОВ (УРОВНЕЙ) ОСВОЕНИЯ КОМПЕТЕНЦИ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УЕМЫМ РЕЗУЛЬТАТАМ ОБУЧЕНИЯ И КРИТЕРИЯМ ИХ ОЦЕНИВА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619"/>
        <w:gridCol w:w="2620"/>
        <w:gridCol w:w="2620"/>
        <w:gridCol w:w="2620"/>
        <w:gridCol w:w="2620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(уровень) освоения компетенци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ланируемые результаты обу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казатели достижения заданного уровня освоения компетенций)</w:t>
            </w:r>
          </w:p>
        </w:tc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й этап (уровен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ПК-12)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Владе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научных материалов и материалов печатных и электронных СМИ на иностранном языке при подготовке сообщений, докладов, презентаций и статей;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справочной литературы на иностранном языке; навыками многоаспектного анализа устной и письменной речи 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выступления с сообщениями и докладами по филологической тематике на иностранном языке; основными стратегиями ведения переговоров – В (ПК-12) –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u w:val="single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Уме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лять текст научного сообщения и доклада по филологической тематике на иностранном языке и публично его представлять в устной форме: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структурировать, доступно доносить до аудитории, соблюдать регламент, аргументировано отвечать на вопросы слушателей, задавать вопросы докладчику по теме научного сообщения </w:t>
            </w:r>
            <w:r>
              <w:rPr>
                <w:rFonts w:cs="Times New Roman" w:ascii="Times New Roman" w:hAnsi="Times New Roman"/>
                <w:lang w:val="ru-RU"/>
              </w:rPr>
              <w:t>– У (ПК-12) –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u w:val="single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Зна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лексический материал профессионального языка деловой среды (на иностранном язык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виды и правила оформления электронной корреспонденции 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структуру и особенности содержания научного сообщения и доклада по филологической тематике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основы ведения научной дискуссии и переговоров на иностранном языке </w:t>
            </w:r>
            <w:r>
              <w:rPr>
                <w:rFonts w:cs="Times New Roman" w:ascii="Times New Roman" w:hAnsi="Times New Roman"/>
                <w:lang w:val="ru-RU"/>
              </w:rPr>
              <w:t>– З</w:t>
            </w:r>
            <w:r>
              <w:rPr>
                <w:rFonts w:cs="Times New Roman" w:ascii="Times New Roman" w:hAnsi="Times New Roman"/>
                <w:color w:val="C459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(ПК-12) –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" w:firstLine="4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е владеет</w:t>
            </w:r>
            <w:r>
              <w:rPr>
                <w:rFonts w:cs="Times New Roman" w:ascii="Times New Roman" w:hAnsi="Times New Roman"/>
                <w:lang w:val="ru-RU"/>
              </w:rPr>
              <w:t xml:space="preserve"> навыками использования научных материалов и материалов печатных и электронных СМИ на иностранном языке при подготовке сообщений, докладов, презентаций и статей;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справочной литературы на иностранном языке; навыками многоаспектного анализа устной и письменной реч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ind w:firstLine="421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выступления с сообщениями и докладами по филологической тематике на иностранном языке; основными стратегиями ведения переговоров.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Не уме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текст научного сообщения и доклада по филологической тематике на иностранном языке и публично его представлять в устной форме: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структурировать, доступно доносить до аудитории, соблюдать регламент, аргументировано отвечать на вопросы слушателей, задавать вопросы докладчику по теме научного сообщ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е знает</w:t>
            </w:r>
            <w:r>
              <w:rPr>
                <w:rFonts w:cs="Times New Roman" w:ascii="Times New Roman" w:hAnsi="Times New Roman"/>
                <w:lang w:val="ru-RU"/>
              </w:rPr>
              <w:t xml:space="preserve"> лексический материал профессионального языка деловой среды (на иностранном язык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виды и правила оформления электронной корреспонденци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структуру и особенности содержания научного сообщения и доклада по филологической тематике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сновы ведения научной дискуссии и переговоров на иностранном язык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" w:firstLine="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лабо владеет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выками использования научных материалов и материалов печатных и электронных СМИ на иностранном языке при подготовке сообщений, докладов, презентаций и статей;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справочной литературы на иностранном языке; навыками многоаспектного анализа устной и письменной реч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ind w:firstLine="317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выступления с сообщениями и докладами по филологической тематике на иностранном языке; основными стратегиями ведения переговоров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bCs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лохо умеет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текст научного сообщения и доклада по филологической тематике на иностранном языке и публично его представлять в устной форме: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структурировать, доступно доносить до аудитории, соблюдать регламент, аргументировано отвечать на вопросы слушателей, задавать вопросы докладчику по теме научного сообщ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Плохо зна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ксический материал профессионального языка деловой среды (на иностранном язык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виды и правила оформления электронной корреспонденци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структуру и особенности содержания научного сообщения и доклада по филологической тематике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сновы ведения научной дискуссии и переговоров на иностранном язык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" w:firstLine="4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Владе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выками использования научных материалов и материалов печатных и электронных СМИ на иностранном языке при подготовке сообщений, докладов, презентаций и статей;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справочной литературы на иностранном языке; навыками многоаспектного анализа устной и письменной реч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выступления с сообщениями и докладами по филологической тематике на иностранном языке; основными стратегиями ведения переговоров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bCs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пособен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текст научного сообщения и доклада по филологической тематике на иностранном языке и публично его представлять в устной форме: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структурировать, доступно доносить до аудитории, соблюдать регламент, аргументировано отвечать на вопросы слушателей, задавать вопросы докладчику по теме научного сообщ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нает</w:t>
            </w:r>
            <w:r>
              <w:rPr>
                <w:rFonts w:cs="Times New Roman" w:ascii="Times New Roman" w:hAnsi="Times New Roman"/>
                <w:lang w:val="ru-RU"/>
              </w:rPr>
              <w:t xml:space="preserve"> лексический материал профессионального языка деловой среды (на иностранном язык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виды и правила оформления электронной корреспонденци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структуру и особенности содержания научного сообщения и доклада по филологической тематике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сновы ведения научной дискуссии и переговоров на иностранном язык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" w:firstLine="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вободно владеет </w:t>
            </w:r>
            <w:r>
              <w:rPr>
                <w:rFonts w:cs="Times New Roman" w:ascii="Times New Roman" w:hAnsi="Times New Roman"/>
                <w:lang w:val="ru-RU"/>
              </w:rPr>
              <w:t>навыками использования научных материалов и материалов печатных и электронных СМИ на иностранном языке при подготовке сообщений, докладов, презентаций и статей;</w:t>
            </w:r>
          </w:p>
          <w:p>
            <w:pPr>
              <w:pStyle w:val="Normal"/>
              <w:spacing w:lineRule="auto" w:line="240"/>
              <w:ind w:left="21" w:firstLine="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использования справочной литературы на иностранном языке; навыками многоаспектного анализа устной и письменной реч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ыками выступления с сообщениями и докладами по филологической тематике на иностранном языке; основными стратегиями ведения переговоров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 xml:space="preserve">Хорошо умеет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текст научного сообщения и доклада по филологической тематике на иностранном языке и публично его представлять в устной форме: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структурировать, доступно доносить до аудитории, соблюдать регламент, аргументировано отвечать на вопросы слушателей, задавать вопросы докладчику по теме научного сообщ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Хорошо зна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ксический материал профессионального языка деловой среды (на иностранном языке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виды и правила оформления электронной корреспонденции на иностранном язык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структуру и особенности содержания научного сообщения и доклада по филологической тематике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сновы ведения научной дискуссии и переговоров на иностранном языке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ой этап (уровен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ПК-12)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Владе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выками выступления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навыками письменного представления результатов самостоятельно проведенного исследования в жанре «статья»; навыками последовательного перевода докладов и презентаций с иностранного на родной язык </w:t>
            </w:r>
            <w:r>
              <w:rPr>
                <w:rFonts w:cs="Times New Roman" w:ascii="Times New Roman" w:hAnsi="Times New Roman"/>
                <w:lang w:val="ru-RU"/>
              </w:rPr>
              <w:t>- В (ПК-12) –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Уме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ступать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 xml:space="preserve">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логично и аргументировано излагать на иностранном языке материал самостоятельно проведенного исследования в письменной форме </w:t>
            </w:r>
            <w:r>
              <w:rPr>
                <w:rFonts w:cs="Times New Roman" w:ascii="Times New Roman" w:hAnsi="Times New Roman"/>
                <w:lang w:val="ru-RU"/>
              </w:rPr>
              <w:t>в виде стать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; принимать участие в обсуждении устных докладов и статей на иностранном языке; уметь переводить доклады и презентации с иностранного на родной язык </w:t>
            </w:r>
            <w:r>
              <w:rPr>
                <w:rFonts w:cs="Times New Roman" w:ascii="Times New Roman" w:hAnsi="Times New Roman"/>
                <w:lang w:val="ru-RU"/>
              </w:rPr>
              <w:t xml:space="preserve">– У (ПК-12) –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u w:val="single"/>
                <w:lang w:val="ru-RU"/>
              </w:rPr>
              <w:t>Знать: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ат, приемы представления и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обязательные компоненты композиции научных филологических текстов на иностранном языке (статьи, рецензии, доклады и т.д.); основные приемы перевода докладов и презентация с иностранного языка на родной </w:t>
            </w:r>
            <w:r>
              <w:rPr>
                <w:rFonts w:cs="Times New Roman" w:ascii="Times New Roman" w:hAnsi="Times New Roman"/>
                <w:lang w:val="ru-RU"/>
              </w:rPr>
              <w:t xml:space="preserve">– З (ПК-12) –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 владеет</w:t>
            </w:r>
            <w:r>
              <w:rPr>
                <w:rFonts w:cs="Times New Roman" w:ascii="Times New Roman" w:hAnsi="Times New Roman"/>
                <w:lang w:val="ru-RU"/>
              </w:rPr>
              <w:t xml:space="preserve"> навыками выступления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выками письменного представления результатов самостоятельно проведенного исследования в жанре «статья»; навыками последовательного перевода докладов и презентаций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Не уме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упать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 xml:space="preserve">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логично и аргументировано излагать на иностранном языке материал самостоятельно проведенного исследования в письменной форме </w:t>
            </w:r>
            <w:r>
              <w:rPr>
                <w:rFonts w:cs="Times New Roman" w:ascii="Times New Roman" w:hAnsi="Times New Roman"/>
                <w:lang w:val="ru-RU"/>
              </w:rPr>
              <w:t>в виде стать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; принимать участие в обсуждении устных докладов и статей на иностранном языке; уметь переводить доклады и презентации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е знает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ат, приемы представления и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бязательные компоненты композиции научных филологических текстов на иностранном языке (статьи, рецензии, доклады и т.д.); основные приемы перевода докладов и презентация с иностранного языка на родно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лабо владеет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выками выступления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выками письменного представления результатов самостоятельно проведенного исследования в жанре «статья»; навыками последовательного перевода докладов и презентаций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лохо умеет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упать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 xml:space="preserve">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логично и аргументировано излагать на иностранном языке материал самостоятельно проведенного исследования в письменной форме </w:t>
            </w:r>
            <w:r>
              <w:rPr>
                <w:rFonts w:cs="Times New Roman" w:ascii="Times New Roman" w:hAnsi="Times New Roman"/>
                <w:lang w:val="ru-RU"/>
              </w:rPr>
              <w:t>в виде стать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; принимать участие в обсуждении устных докладов и статей на иностранном языке; уметь переводить доклады и презентации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bCs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лохо знает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ат, приемы представления и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бязательные компоненты композиции научных филологических текстов на иностранном языке (статьи, рецензии, доклады и т.д.); основные приемы перевода докладов и презентация с иностранного языка на родно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>Владеет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выками выступления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выками письменного представления результатов самостоятельно проведенного исследования в жанре «статья»; навыками последовательного перевода докладов и презентаций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bCs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пособен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упать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 xml:space="preserve">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логично и аргументировано излагать на иностранном языке материал самостоятельно проведенного исследования в письменной форме </w:t>
            </w:r>
            <w:r>
              <w:rPr>
                <w:rFonts w:cs="Times New Roman" w:ascii="Times New Roman" w:hAnsi="Times New Roman"/>
                <w:lang w:val="ru-RU"/>
              </w:rPr>
              <w:t>в виде стать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; принимать участие в обсуждении устных докладов и статей на иностранном языке; уметь переводить доклады и презентации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нает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ат, приемы представления и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бязательные компоненты композиции научных филологических текстов на иностранном языке (статьи, рецензии, доклады и т.д.); основные приемы перевода докладов и презентация с иностранного языка на родной.</w:t>
            </w:r>
          </w:p>
          <w:p>
            <w:pPr>
              <w:pStyle w:val="Normal"/>
              <w:autoSpaceDE w:val="false"/>
              <w:spacing w:lineRule="auto" w:line="240"/>
              <w:ind w:firstLine="708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вободно владеет </w:t>
            </w:r>
            <w:r>
              <w:rPr>
                <w:rFonts w:cs="Times New Roman" w:ascii="Times New Roman" w:hAnsi="Times New Roman"/>
                <w:lang w:val="ru-RU"/>
              </w:rPr>
              <w:t xml:space="preserve">навыками выступления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выками письменного представления результатов самостоятельно проведенного исследования в жанре «статья»; навыками последовательного перевода докладов и презентаций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 xml:space="preserve">Хорошо умеет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упать с научными сообщениями и докладами по теме проводимого филологического исследования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на иностранном языке</w:t>
            </w:r>
            <w:r>
              <w:rPr>
                <w:rFonts w:cs="Times New Roman" w:ascii="Times New Roman" w:hAnsi="Times New Roman"/>
                <w:lang w:val="ru-RU"/>
              </w:rPr>
              <w:t xml:space="preserve">;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 xml:space="preserve">логично и аргументировано излагать на иностранном языке материал самостоятельно проведенного исследования в письменной форме </w:t>
            </w:r>
            <w:r>
              <w:rPr>
                <w:rFonts w:cs="Times New Roman" w:ascii="Times New Roman" w:hAnsi="Times New Roman"/>
                <w:lang w:val="ru-RU"/>
              </w:rPr>
              <w:t>в виде стать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; принимать участие в обсуждении устных докладов и статей на иностранном языке; уметь переводить доклады и презентации с иностранного на родной язык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HiddenHorzOCR;Arial Unicode MS" w:cs="Times New Roman"/>
                <w:b/>
                <w:b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b/>
                <w:lang w:val="ru-RU"/>
              </w:rPr>
              <w:t xml:space="preserve">Хорошо знает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ат, приемы представления и 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обязательные компоненты композиции научных филологических текстов на иностранном языке (статьи, рецензии, доклады и т.д.); основные приемы перевода докладов и презентация с иностранного языка на родно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lang w:val="ru-RU"/>
        </w:rPr>
        <w:t>РЕКОМЕНУЕМЫЕ ТИПЫ КОНТРОЛЯ ДЛЯ ОЦЕНИВАНИЯ РЕЗУЛЬТАТОВ ОБУЧ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 xml:space="preserve">В (ПК-12)-1: </w:t>
      </w:r>
      <w:r>
        <w:rPr>
          <w:rFonts w:cs="Times New Roman" w:ascii="Times New Roman" w:hAnsi="Times New Roman"/>
          <w:lang w:val="ru-RU"/>
        </w:rPr>
        <w:t xml:space="preserve">самостоятельные и контрольные работы, устная и письменная презентация материало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 (ПК-12)-1:</w:t>
      </w:r>
      <w:r>
        <w:rPr>
          <w:rFonts w:cs="Times New Roman" w:ascii="Times New Roman" w:hAnsi="Times New Roman"/>
          <w:lang w:val="ru-RU"/>
        </w:rPr>
        <w:t xml:space="preserve"> самостоятельные и контрольные работы, устная и письменная презентация материал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 (ПК-12)-1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eastAsia="HiddenHorzOCR;Arial Unicode MS" w:cs="Times New Roman" w:ascii="Times New Roman" w:hAnsi="Times New Roman"/>
          <w:lang w:val="ru-RU"/>
        </w:rPr>
        <w:t>индивидуальное собеседование, письменные ответы на вопрос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 (ПК-12)-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lang w:val="ru-RU"/>
        </w:rPr>
        <w:t xml:space="preserve"> самостоятельные и контрольные работы, устная и письменная презентация материалов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 (ПК-12)-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lang w:val="ru-RU"/>
        </w:rPr>
        <w:t xml:space="preserve"> самостоятельные и контрольные работы, устная и письменная презентация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 (ПК12)-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HiddenHorzOCR;Arial Unicode MS" w:cs="Times New Roman" w:ascii="Times New Roman" w:hAnsi="Times New Roman"/>
          <w:lang w:val="ru-RU"/>
        </w:rPr>
        <w:t>индивидуальное собеседование, письменные ответы на вопрос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Palatino;Book Antiqua" w:hAnsi="Palatino;Book Antiqua" w:eastAsia="Times New Roman" w:cs="Palatino;Book Antiqu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Palatino;Book Antiqua" w:hAnsi="Palatino;Book Antiqua" w:eastAsia="Times New Roman" w:cs="Palatino;Book Antiqua"/>
      <w:kern w:val="2"/>
      <w:sz w:val="24"/>
      <w:szCs w:val="24"/>
      <w:lang w:val="en-GB"/>
    </w:rPr>
  </w:style>
  <w:style w:type="character" w:styleId="2">
    <w:name w:val="Основной текст с отступом Знак2"/>
    <w:qFormat/>
    <w:rPr>
      <w:rFonts w:ascii="Palatino;Book Antiqua" w:hAnsi="Palatino;Book Antiqua" w:eastAsia="Times New Roman" w:cs="Times New Roman"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left="283" w:firstLine="482"/>
      <w:jc w:val="both"/>
    </w:pPr>
    <w:rPr>
      <w:rFonts w:cs="Times New Roman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rFonts w:ascii="Times New Roman" w:hAnsi="Times New Roman" w:cs="Times New Roman"/>
      <w:kern w:val="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5:00Z</dcterms:created>
  <dc:creator>Дмитрий Каленюк</dc:creator>
  <dc:description/>
  <cp:keywords/>
  <dc:language>en-US</dc:language>
  <cp:lastModifiedBy>tarasovayg</cp:lastModifiedBy>
  <dcterms:modified xsi:type="dcterms:W3CDTF">2015-05-07T11:41:00Z</dcterms:modified>
  <cp:revision>4</cp:revision>
  <dc:subject/>
  <dc:title/>
</cp:coreProperties>
</file>